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 2.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mcpy(b-&gt;content, (b-&gt;data) + b-&gt;p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Y8jrdkFHkTd5Vf7/NMkDSGH3kKA2l9MXZzyLQ6CbOMtiO+K/NYNtcG8OIr19FG/r+gm6lX
ZKtGjKtig0VHmx0/Q4Oi40Am7vRj8afiBOO6wSfVsExLo9aEiph4sv2DgDgP9ZoBXQcWgGgU
3jntWWQRdoxfYW8yWTYiSLhxo78FRBoqzD+mTkJ3Jfek7c6IhO6qmYro1J63uFXgme78Zu+W
DcMH+kB5EukArOP3jQ</vt:lpwstr>
  </property>
  <property fmtid="{D5CDD505-2E9C-101B-9397-08002B2CF9AE}" pid="3" name="_2015_ms_pID_7253431">
    <vt:lpwstr>yBray9BDQnypX1uGemi0hH42Nqiquusmrr7tr2jOGFE55qGAy5PW3N
IOxlOdk5JGPDX1KrDMNI/eLcRFV0a4TCvQR52gzZfXMyAT6WW0V60T5JP0UeEQ4hoBDHBmck
M23vsYZZa48jPFGFUIVeIxut+Lha0E5qUWwkwjYJ6x908EmsoKyZfCEYLh0tvzhq0+vWOX5N
vvhTIPIwCW3nlPNvdFpWw7IY5lVX5lfHkiQo</vt:lpwstr>
  </property>
  <property fmtid="{D5CDD505-2E9C-101B-9397-08002B2CF9AE}" pid="4" name="_2015_ms_pID_7253431_00">
    <vt:lpwstr>_2015_ms_pID_7253431</vt:lpwstr>
  </property>
  <property fmtid="{D5CDD505-2E9C-101B-9397-08002B2CF9AE}" pid="5" name="_2015_ms_pID_7253432">
    <vt:lpwstr>jOWJz0jOBPRWOyZfA+6QtPdLIOx7FpT1tao7
EmXJQ78N1JVRyy4ijA0WwYoMMpM/QCfdQEuhmFkPNM5wTE15c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